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lang w:val="es-CO"/>
        </w:rPr>
      </w:pPr>
      <w:r>
        <w:rPr>
          <w:rFonts w:cs="Arial" w:ascii="Arial Narrow" w:hAnsi="Arial Narrow"/>
          <w:b/>
          <w:lang w:val="es-CO"/>
        </w:rPr>
        <w:t>AGENDA DE TRABAJO VISITA  DE SEGUIMIENTO A HUI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lang w:val="es-CO"/>
        </w:rPr>
      </w:pPr>
      <w:r>
        <w:rPr>
          <w:rFonts w:cs="Arial" w:ascii="Arial Narrow" w:hAnsi="Arial Narrow"/>
          <w:b/>
          <w:lang w:val="es-CO"/>
        </w:rPr>
        <w:t>JULIO 28 Y 29 DE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lang w:val="es-CO"/>
        </w:rPr>
      </w:r>
    </w:p>
    <w:p>
      <w:pPr>
        <w:pStyle w:val="Normal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CO"/>
        </w:rPr>
        <w:t>Objeto:</w:t>
      </w:r>
      <w:r>
        <w:rPr>
          <w:rFonts w:cs="Arial" w:ascii="Arial" w:hAnsi="Arial"/>
          <w:sz w:val="22"/>
          <w:szCs w:val="22"/>
          <w:lang w:val="es-CO"/>
        </w:rPr>
        <w:t xml:space="preserve"> </w:t>
      </w:r>
      <w:r>
        <w:rPr>
          <w:rFonts w:cs="Arial" w:ascii="Arial" w:hAnsi="Arial"/>
          <w:bCs/>
          <w:sz w:val="22"/>
          <w:szCs w:val="22"/>
          <w:lang w:val="es-MX"/>
        </w:rPr>
        <w:t>Efectuar seguimiento a las actividades pedagógicas desarrolladas en las 6 IE del proyecto  con el fin  de  dar cumplimiento  a las actividades pendientes de proyectos TAFAI en Huila-Neiv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 xml:space="preserve">Reunión con Eduardo Castillo Líder de Gestión Secretaria de Educación del Huila. Temas a tratar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 xml:space="preserve">Armonización de Congenia con el PEED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Se propone recoger la experiencia de proyectos colaborativos con la inclusión de rúbricas de ED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Se propone recoger la experiencia en el desarrollo de foros presenciales y virtuales a partir de los cuales los docentes efectúen un intercambio de experiencias en la transformación de sus prácticas docente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spectos para concertar con la Secretaria de Educación</w:t>
      </w:r>
      <w:r>
        <w:rPr>
          <w:rFonts w:cs="Arial" w:ascii="Arial" w:hAnsi="Arial"/>
          <w:bCs/>
          <w:sz w:val="22"/>
          <w:szCs w:val="22"/>
          <w:lang w:val="es-MX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>Identificar a través de que acciones se articula Congenia a la expansión del programa de Educación en el Ejercicio de los Derechos Humanos y esto se debe reflejar en el Plan de acción del PEED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 xml:space="preserve">Se plantea que la Secretaria de Educación asesore pedagógicamente la metodología del proyecto como estrategia virtual de formación docen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>Se plantea que La Secretaria de Educación proponga de que manera se dará la continuidad de las instituciones educativas  del proyecto Congenia  en la expansión del programa de EED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  <w:t xml:space="preserve">Desde la Coordinación del proyecto se estima seleccionar para la expansión del PEEDH las Instituciones Educativas del proyecto que han demostrado compromiso con el proyecto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 xml:space="preserve">INTINERARIO DE LOS DOS DÍAS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Primer día 28 de julio</w:t>
      </w:r>
      <w:r>
        <w:rPr>
          <w:rFonts w:cs="Arial" w:ascii="Arial" w:hAnsi="Arial"/>
          <w:bCs/>
          <w:sz w:val="22"/>
          <w:szCs w:val="22"/>
          <w:lang w:val="es-MX"/>
        </w:rPr>
        <w:t xml:space="preserve">  (Visita a instituciones educativas  Neiva y Garzón(Huila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es-MX"/>
        </w:rPr>
        <w:t xml:space="preserve">9:00 a.m.- 10:00 a.m. </w:t>
      </w:r>
      <w:r>
        <w:rPr>
          <w:rFonts w:cs="Arial" w:ascii="Arial" w:hAnsi="Arial"/>
          <w:bCs/>
          <w:sz w:val="22"/>
          <w:szCs w:val="22"/>
          <w:lang w:val="es-MX"/>
        </w:rPr>
        <w:t xml:space="preserve"> Reunión con Eduardo Castillo Líder de gestión Secretaria de Educación de Huil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10:00 am. 12:30  pm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s-MX"/>
        </w:rPr>
        <w:t xml:space="preserve"> Reunión de trabajo con Coordinadores pedagógico y tecnológico de Congenia (reporte por escrito del estado actual de avance del proyecto en proyectos colaborativos y adecuación tecnológica, presentación de la propuesta de agenda para el desarrollo del  3 encuentro regional de cierre y socialización de acuerdos con Secretaria de Educación-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1:00 p.m. a 2: 00p.m</w:t>
      </w:r>
      <w:r>
        <w:rPr>
          <w:rFonts w:cs="Arial" w:ascii="Arial" w:hAnsi="Arial"/>
          <w:bCs/>
          <w:sz w:val="22"/>
          <w:szCs w:val="22"/>
          <w:lang w:val="en-US"/>
        </w:rPr>
        <w:t xml:space="preserve">. Almuerzo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2:00 p.m. – 3: 30 pm.</w:t>
      </w:r>
      <w:r>
        <w:rPr>
          <w:rFonts w:cs="Arial" w:ascii="Arial" w:hAnsi="Arial"/>
          <w:bCs/>
          <w:sz w:val="22"/>
          <w:szCs w:val="22"/>
        </w:rPr>
        <w:t xml:space="preserve">  Visita instituciones educativas de Neiva Escuela Normal de Neiva y Juan Cabrera (reunión con maestras y revisión de Plan de trabajo y entrega de evidencias de proyectos TAFAI y videoepisodios analizados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4:00 p.m. -5:00 pm.</w:t>
      </w:r>
      <w:r>
        <w:rPr>
          <w:rFonts w:cs="Arial" w:ascii="Arial" w:hAnsi="Arial"/>
          <w:bCs/>
          <w:sz w:val="22"/>
          <w:szCs w:val="22"/>
        </w:rPr>
        <w:t xml:space="preserve">  Traslado a  Garzó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gundo Día  Julio 29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8.00 a.m – 9 a.m.</w:t>
      </w:r>
      <w:r>
        <w:rPr>
          <w:rFonts w:cs="Arial" w:ascii="Arial" w:hAnsi="Arial"/>
          <w:bCs/>
          <w:sz w:val="22"/>
          <w:szCs w:val="22"/>
        </w:rPr>
        <w:t xml:space="preserve"> Visita a una institución educativa de Garzón (seguimiento al desarrollo de proyectos colaborativos, entrevista con docentes participantes de la experiencia-valoración de las evidencias-, verificación de adecuación tecnológica y socialización de la agenda al último encuentro regional de cierre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9:30 a.m.–11 a.m</w:t>
      </w:r>
      <w:r>
        <w:rPr>
          <w:rFonts w:cs="Arial" w:ascii="Arial" w:hAnsi="Arial"/>
          <w:bCs/>
          <w:sz w:val="22"/>
          <w:szCs w:val="22"/>
        </w:rPr>
        <w:t xml:space="preserve">  Visita a 2 instituciones educativas de Garzón (seguimiento al desarrollo de proyectos colaborativos, entrevista con docentes participantes de la experiencia -valoración de las evidencias-, verificación de adecuación tecnológica y socialización de la agenda al último encuentro regional de cierre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2: p.m.- 1 p.m</w:t>
      </w:r>
      <w:r>
        <w:rPr>
          <w:rFonts w:cs="Arial" w:ascii="Arial" w:hAnsi="Arial"/>
          <w:bCs/>
          <w:sz w:val="22"/>
          <w:szCs w:val="22"/>
        </w:rPr>
        <w:t xml:space="preserve">. Visita institución educativa de Garzón (seguimiento al desarrollo de proyectos colaborativos, entrevista con docentes participantes de la experiencia, verificación de adecuación tecnológica y socialización de la agenda al último encuentro regional de cierre)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1 p.m.- 2 p.m.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 Almuerz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  <w:t>2:00 p.m. – 4:00 p.m</w:t>
      </w:r>
      <w:r>
        <w:rPr>
          <w:rFonts w:cs="Arial" w:ascii="Arial" w:hAnsi="Arial"/>
          <w:bCs/>
          <w:sz w:val="22"/>
          <w:szCs w:val="22"/>
          <w:lang w:val="en-US"/>
        </w:rPr>
        <w:t xml:space="preserve">. Retorno a Neiv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4:30 p.m. – 5:30 p.m.</w:t>
      </w:r>
      <w:r>
        <w:rPr>
          <w:rFonts w:cs="Arial" w:ascii="Arial" w:hAnsi="Arial"/>
          <w:bCs/>
          <w:sz w:val="22"/>
          <w:szCs w:val="22"/>
        </w:rPr>
        <w:t xml:space="preserve"> Reunión con coordinadores regionales: evaluación de la actividades de visita a cada institución educativa (resultados, aspectos por mejorar), ratificación del Plan de trabajo para el desarrollo del  último encuentro regional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6:44:00Z</dcterms:created>
  <dc:creator>JAZMIN VERDUGO AGUILERA</dc:creator>
  <dc:description/>
  <cp:keywords/>
  <dc:language>en-US</dc:language>
  <cp:lastModifiedBy>dagoberto.gomez</cp:lastModifiedBy>
  <cp:lastPrinted>2009-07-14T10:07:00Z</cp:lastPrinted>
  <dcterms:modified xsi:type="dcterms:W3CDTF">2009-07-16T16:44:00Z</dcterms:modified>
  <cp:revision>2</cp:revision>
  <dc:subject/>
  <dc:title>Agenda de trabajo visita  de seguimiento a Tunja</dc:title>
</cp:coreProperties>
</file>